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Welcome to Inquiry class, Lily!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Timetable for the day: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highlight w:val="red"/>
          <w:lang w:val="en-NZ"/>
        </w:rPr>
        <w:t>Step 3 of our inquiry model:  Chart your course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*Business meeting with Earlene Baker. She will answer any questions you have about starting a business and help you formulate a business plan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*What questions do you have now?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*Who could we approach for help?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 xml:space="preserve">*Write e-mails/telephone/write to ‘experts’ who may be able to help us with our business. 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*Reflect on our plann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2:00Z</dcterms:created>
  <dc:creator>Ministry of Education</dc:creator>
  <dc:description/>
  <cp:keywords/>
  <dc:language>en-US</dc:language>
  <cp:lastModifiedBy>Ministry of Education</cp:lastModifiedBy>
  <dcterms:modified xsi:type="dcterms:W3CDTF">2011-04-13T08:18:00Z</dcterms:modified>
  <cp:revision>1</cp:revision>
  <dc:subject/>
  <dc:title>Welcome to Inquiry class, Lily</dc:title>
</cp:coreProperties>
</file>